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9197335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525941111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75607313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